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vin Mach</w:t>
      </w:r>
    </w:p>
    <w:p>
      <w:pPr>
        <w:pStyle w:val="Normal"/>
        <w:rPr/>
      </w:pPr>
      <w:r>
        <w:rPr/>
        <w:t>Period 2</w:t>
      </w:r>
    </w:p>
    <w:p>
      <w:pPr>
        <w:pStyle w:val="Normal"/>
        <w:rPr/>
      </w:pPr>
      <w:r>
        <w:rPr/>
        <w:t>11/2/10</w:t>
      </w:r>
    </w:p>
    <w:p>
      <w:pPr>
        <w:pStyle w:val="Normal"/>
        <w:jc w:val="center"/>
        <w:rPr/>
      </w:pPr>
      <w:r>
        <w:rPr/>
        <w:t>Spread of Islam in India</w:t>
      </w:r>
    </w:p>
    <w:p>
      <w:pPr>
        <w:pStyle w:val="Normal"/>
        <w:jc w:val="center"/>
        <w:rPr/>
      </w:pPr>
      <w:r>
        <w:rPr/>
      </w:r>
    </w:p>
    <w:p>
      <w:pPr>
        <w:pStyle w:val="Normal"/>
        <w:spacing w:lineRule="auto" w:line="480"/>
        <w:rPr/>
      </w:pPr>
      <w:r>
        <w:rPr/>
        <w:tab/>
        <w:t>Islam spread into India through the growth of trade when Arabs had attacked pirates near present day Bombay. While doing so they also settled on Indian ports and spread their culture into India. Hindu kings hired Muslims as mercenaries for protection. The true spread of Islam in India was frequent invasion. In the beginning of the 12</w:t>
      </w:r>
      <w:r>
        <w:rPr>
          <w:vertAlign w:val="superscript"/>
        </w:rPr>
        <w:t>th</w:t>
      </w:r>
      <w:r>
        <w:rPr/>
        <w:t xml:space="preserve"> century Muslims had waged war against the Rajput Kingdoms in North India. Once conquered the Muslims spread their culture and beliefs, however by doing so they destroyed the Indian’s culture: socially, religiously, and their daily lifestyle. Many Indians were hesitant to convert mainly because they were Hindus. </w:t>
      </w:r>
      <w:r>
        <w:rPr>
          <w:b/>
        </w:rPr>
        <w:t xml:space="preserve">Brahmins </w:t>
      </w:r>
      <w:r>
        <w:rPr/>
        <w:t xml:space="preserve">rejected Muslims insisting that they were destroying Hindu temples and polluted meat-eaters. Too many Hindus, Brahmins had the status of an emperor; religion was important in India, therefore, they too rejected Muslim belief. The </w:t>
      </w:r>
      <w:r>
        <w:rPr>
          <w:b/>
        </w:rPr>
        <w:t xml:space="preserve">Chaitanya </w:t>
      </w:r>
      <w:r>
        <w:rPr/>
        <w:t xml:space="preserve">were known as holy men and composed songs claiming Indian Muslims should renounce Islam. Many Indians did not want a new religion; just like they rejected Buddhism and tried to place much more emphasis on the worship of gods and goddesses. However, Muslim ideals did appeal to the Indians in the low caste system such as untouchables and peasants. It appealed to them because they were able to start a new life, remove their old sins, and remove themselves by the caste system that made much of India. Evidently, even though a majority of the Indians ignored Muslims; they did adapt their techniques of architecture such as: use of decorative calligraphy, built their own shapes (used natural forms prior to making their own), colored marble, plaster, etc. all to advance their own technology and techniques of building estates. Eventually, Indians had built mosques and began to pray towards Mecca as more followers were acquired. Trading expanded within the Indian and Muslim world. Trading began with Arabia fought against pirates and settled into India ports. </w:t>
      </w:r>
      <w:r>
        <w:rPr>
          <w:b/>
        </w:rPr>
        <w:t xml:space="preserve">Sher Shah Suri </w:t>
      </w:r>
      <w:r>
        <w:rPr/>
        <w:t xml:space="preserve">was the first Muslim to build a large network of trade routes called the Grand Trunk Road which is still in use today. Muslims were unsuccessful in gaining converts in India compared to those of other societies mainly because </w:t>
      </w:r>
      <w:r>
        <w:rPr>
          <w:b/>
        </w:rPr>
        <w:t>Hinduism</w:t>
      </w:r>
      <w:r>
        <w:rPr/>
        <w:t xml:space="preserve"> was the main source of religion Indians practiced. Hinduism was the Indians way of life; they believed in reincarnation which was critical to them, an afterlife, and religious ordeals. Muslims would only steal the Indians way of life; therefore, not many conversions took place. Among the lower caste system, did appreciated Islam because they did not gain the advantage as the higher placed people in the caste system. In current day India, Hinduism is still the main religion; however, </w:t>
      </w:r>
      <w:r>
        <w:rPr>
          <w:b/>
        </w:rPr>
        <w:t xml:space="preserve">syncretism </w:t>
      </w:r>
      <w:r>
        <w:rPr/>
        <w:t xml:space="preserve">did occur as India is the third largest Muslim population. Muslim birthrates in India are known to be the highest compared to those of other religions. Migrants also make up much of the population causing a high influx in population growth. Though, Indian Muslims are less educated than Hindu Indians. India may have been the country to have the least converters, but to this day they grow, but not as much as the Hindus continue to dominate Indi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44:00Z</dcterms:created>
  <dc:creator> </dc:creator>
  <dc:description/>
  <cp:keywords/>
  <dc:language>en-US</dc:language>
  <cp:lastModifiedBy> </cp:lastModifiedBy>
  <dcterms:modified xsi:type="dcterms:W3CDTF">2010-11-02T21:20:00Z</dcterms:modified>
  <cp:revision>2</cp:revision>
  <dc:subject/>
  <dc:title>Kevin Mach</dc:title>
</cp:coreProperties>
</file>